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Załącznik nr 1</w:t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 xml:space="preserve">................................................................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Pieczęć Wykonawcy lub Wykonawców ubiegających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się wspólnie o udzielenie zamówienia 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Dom Pomocy Społecznej</w:t>
      </w:r>
    </w:p>
    <w:p>
      <w:pPr>
        <w:pStyle w:val="Default"/>
        <w:autoSpaceDE w:val="false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w Kostomłotach</w:t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ab/>
        <w:tab/>
        <w:tab/>
        <w:tab/>
        <w:tab/>
        <w:tab/>
        <w:tab/>
        <w:t>21-509 Kodeń</w:t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autoSpaceDE w:val="false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Formularz oferty </w:t>
      </w:r>
    </w:p>
    <w:p>
      <w:pPr>
        <w:pStyle w:val="Default"/>
        <w:autoSpaceDE w:val="false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NAZWA WYKONAWCY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….......................................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Adres Wykonawcy …....................................................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tel ….................................... fax …........................... e-mail …................................................</w:t>
      </w:r>
    </w:p>
    <w:p>
      <w:pPr>
        <w:pStyle w:val="Defaul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NIP …......................................................... REGON …............................................................</w:t>
      </w:r>
    </w:p>
    <w:p>
      <w:pPr>
        <w:pStyle w:val="Defaul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Przystępując do udziału w postępowaniu na : </w:t>
      </w:r>
    </w:p>
    <w:p>
      <w:pPr>
        <w:pStyle w:val="Default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Budowa magazynu DPS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2"/>
          <w:sz w:val="28"/>
          <w:szCs w:val="28"/>
          <w:u w:val="none"/>
        </w:rPr>
        <w:t>”</w:t>
      </w:r>
    </w:p>
    <w:p>
      <w:pPr>
        <w:pStyle w:val="Default"/>
        <w:autoSpaceDE w:val="false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Oferujemy wykonanie roboty budowlanej będącej przedmiotem zamówienia za </w:t>
      </w:r>
    </w:p>
    <w:p>
      <w:pPr>
        <w:pStyle w:val="Default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 xml:space="preserve">cenę ofertową brutto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w wysokości:.................................................... zł </w:t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ab/>
        <w:t xml:space="preserve">(słownie: …....…………………………………………..…….……………….zł). </w:t>
        <w:tab/>
        <w:t xml:space="preserve">Cena ofertowa brutto uwzględnia wszystkie koszty związane z realizacją przedmiotu </w:t>
        <w:tab/>
        <w:t xml:space="preserve">zamówienia określonego w ogłoszeniu o zamówieniu, a także obejmuje wszelkie </w:t>
        <w:tab/>
        <w:t xml:space="preserve">inne koszty, jakie poniesie Wykonawca z tytułu należytej oraz zgodnej z </w:t>
        <w:tab/>
        <w:t>obowiązującymi przepisami realizacji przedmiotu zamówienia oraz podatek VAT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2. Oświadczamy, że akceptujemy warunki Zamawiającego określone w zaproszeniu do złożenia oferty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3. Roboty budowlane stanowiące przedmiot zamówienia zrealizujemy w terminie określonym przez Zamawiającego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4.  Wyrażamy zgodę na podpisanie umowy dołączonej do zapytania ofertowego.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5.  Wyrażamy zgodę na warunki płatności określone w umowie. </w:t>
      </w:r>
    </w:p>
    <w:p>
      <w:pPr>
        <w:pStyle w:val="Default"/>
        <w:autoSpaceDE w:val="false"/>
        <w:ind w:left="735" w:right="0" w:hanging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autoSpaceDE w:val="false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>…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.................................................... </w:t>
        <w:tab/>
        <w:tab/>
        <w:tab/>
        <w:tab/>
        <w:t>….............................................</w:t>
      </w:r>
    </w:p>
    <w:p>
      <w:pPr>
        <w:pStyle w:val="Default"/>
        <w:autoSpaceDE w:val="false"/>
        <w:ind w:left="735" w:right="0" w:hanging="75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(miejscowość i,data)</w:t>
        <w:tab/>
        <w:tab/>
        <w:tab/>
        <w:tab/>
        <w:tab/>
        <w:tab/>
        <w:tab/>
        <w:t xml:space="preserve"> (podpis Wykonawcy)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6:40Z</dcterms:created>
  <dc:creator/>
  <dc:description/>
  <dc:language>en-US</dc:language>
  <cp:lastModifiedBy/>
  <dcterms:modified xsi:type="dcterms:W3CDTF">2019-02-11T12:47:10Z</dcterms:modified>
  <cp:revision>6</cp:revision>
  <dc:subject/>
  <dc:title/>
</cp:coreProperties>
</file>